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rPr/>
      </w:pPr>
      <w:r>
        <w:rPr/>
        <w:t>Приложение № 4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к приказу МВД России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 04 . 08 . 2006  № 609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ЕРЕЧЕНЬ НОРМАТИВНЫХ ПРАВОВЫХ АКТОВ МВД РОССИИ УТРАТИВШИХ СИЛУ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каз МВД России от 15 июня 1994 г. № 20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2"/>
        </w:rPr>
        <w:t xml:space="preserve">Приказ МВД России </w:t>
      </w:r>
      <w:r>
        <w:rPr>
          <w:sz w:val="28"/>
        </w:rPr>
        <w:t>от 28 апреля 1995 г. № 16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риказ МВД России от 29 декабря 1997 года № 85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риказ МВД России от 28 апреля 2001 г. № 46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</w:rPr>
        <w:t>Приказ МВД России от 18 декабря 2003 г. № 1006.</w:t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01:00Z</dcterms:created>
  <dc:creator>melechenko</dc:creator>
  <dc:description/>
  <dc:language>en-US</dc:language>
  <cp:lastModifiedBy>Martynov</cp:lastModifiedBy>
  <cp:lastPrinted>2006-08-07T12:50:00Z</cp:lastPrinted>
  <dcterms:modified xsi:type="dcterms:W3CDTF">2006-08-07T09:09:00Z</dcterms:modified>
  <cp:revision>10</cp:revision>
  <dc:subject/>
  <dc:title>Приложение № 2</dc:title>
</cp:coreProperties>
</file>